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613549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544443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